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โครงการ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โครงการวิจัย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..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…………………………………………………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ังกัด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บอร์โทรศัพท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ีเมล์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ผู้ร่วมวิจัย</w:t>
      </w:r>
      <w:r>
        <w:rPr>
          <w:rFonts w:eastAsia="Times New Roman" w:cs="TH SarabunPSK" w:ascii="TH SarabunPSK" w:hAnsi="TH SarabunPSK"/>
          <w:sz w:val="32"/>
          <w:szCs w:val="32"/>
        </w:rPr>
        <w:t>: …………………………………………………..…………………………………………………………….………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ทุน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>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สารรับรองจาก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ได้รับอนุมัติ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สิ้นสุดการรับร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ู้เข้าร่วมโครงการวิจัย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bookmarkStart w:id="0" w:name="_Hlk217294632"/>
      <w:bookmarkEnd w:id="0"/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ที่วางแผนไว้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……..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ะสม ณ วันที่ส่งราย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ม่ นับจากรายงานครั้งที่ผ่านม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</w:t>
      </w:r>
      <w:r>
        <w:rPr>
          <w:rFonts w:eastAsia="Times New Roman" w:cs="TH SarabunPSK" w:ascii="TH SarabunPSK" w:hAnsi="TH SarabunPSK"/>
          <w:sz w:val="32"/>
          <w:szCs w:val="32"/>
        </w:rPr>
        <w:t>.…..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อยู่ในระยะทดลอง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สิ้นสุดการศึกษาแล้ว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.…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ถอนตัวระหว่างการวิจัย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ยาไม่มีประสิทธิภาพ………</w:t>
      </w:r>
      <w:r>
        <w:rPr>
          <w:rFonts w:eastAsia="Times New Roman" w:cs="TH SarabunPSK" w:ascii="TH SarabunPSK" w:hAnsi="TH SarabunPSK"/>
          <w:sz w:val="32"/>
          <w:szCs w:val="32"/>
        </w:rPr>
        <w:t>.…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เหตุการณ์ไม่พึงประสงค์…</w:t>
      </w:r>
      <w:r>
        <w:rPr>
          <w:rFonts w:eastAsia="Times New Roman" w:cs="TH SarabunPSK" w:ascii="TH SarabunPSK" w:hAnsi="TH SarabunPSK"/>
          <w:sz w:val="32"/>
          <w:szCs w:val="32"/>
        </w:rPr>
        <w:t>.…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ความไม่ร่วมมือ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ถอนตัว…………………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Start w:id="1" w:name="_Hlk217294632"/>
      <w:bookmarkStart w:id="2" w:name="_Hlk217294632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เด็นเกี่ยวกับความปลอดภัยของผู้เข้าร่วมการวิจัย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การวิจัยเกิดความไม่สบายใจเกี่ยวกับโครงการ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หากมีเกี่ยวกับเรื่องอะไร  โปรดระบุ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ผู้เข้าร่วมการวิจัยเกิดความไม่สบายใจเกี่ยวกับวิธีที่ท่านกระทำกับเขา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หากมีเกี่ยวกับเรื่องอะไร  โปรดระบุ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่านเก็บรักษาระเบียนของผู้เข้าร่วมการวิจัยไว้อย่างไ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่น เก็บในตู้ที่มีกุญแจล็อค ฯลฯ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3.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่านเก็บรักษาระเบียนผู้เข้าร่วมการวิจัยไว้ที่ใด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ช่น ห้องโครงการวิจัย เป็นต้น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ลการวิจัยโดยย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left="30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0650</wp:posOffset>
                </wp:positionH>
                <wp:positionV relativeFrom="paragraph">
                  <wp:posOffset>30480</wp:posOffset>
                </wp:positionV>
                <wp:extent cx="895350" cy="790575"/>
                <wp:effectExtent l="0" t="0" r="0" b="0"/>
                <wp:wrapTight wrapText="bothSides">
                  <wp:wrapPolygon edited="0">
                    <wp:start x="-229" y="0"/>
                    <wp:lineTo x="-229" y="21078"/>
                    <wp:lineTo x="21600" y="21078"/>
                    <wp:lineTo x="21600" y="0"/>
                    <wp:lineTo x="-229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6" r="-4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</w:t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9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5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4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4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การสิ้นสุดโครง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Close-Out Study/Final Report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4:18:00Z</dcterms:created>
  <dc:creator>Rattana</dc:creator>
  <dc:description/>
  <cp:keywords/>
  <dc:language>en-US</dc:language>
  <cp:lastModifiedBy>SUPAPORN KAEWMA</cp:lastModifiedBy>
  <cp:lastPrinted>2023-11-07T14:47:00Z</cp:lastPrinted>
  <dcterms:modified xsi:type="dcterms:W3CDTF">2026-01-22T02:06:00Z</dcterms:modified>
  <cp:revision>10</cp:revision>
  <dc:subject/>
  <dc:title/>
</cp:coreProperties>
</file>